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Information Retriev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0 luglio 2011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Esercizi [punti 5 ciascuno]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</w:rPr>
        <w:t xml:space="preserve">Discutere il problema del </w:t>
      </w:r>
      <w:r>
        <w:rPr>
          <w:rFonts w:cs="Calibri" w:ascii="Calibri" w:hAnsi="Calibri"/>
          <w:i/>
          <w:sz w:val="28"/>
          <w:szCs w:val="28"/>
        </w:rPr>
        <w:t>top-k retrieval</w:t>
      </w:r>
      <w:r>
        <w:rPr>
          <w:rFonts w:cs="Calibri" w:ascii="Calibri" w:hAnsi="Calibri"/>
          <w:sz w:val="28"/>
          <w:szCs w:val="28"/>
        </w:rPr>
        <w:t xml:space="preserve">  e proporre degli algoritmi efficienti per la sua risoluzion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scutere l’uso di un thesaurus all’interno di un motore di ricerc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scrivere un probabilistic classifier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crivere l’algoritmo di crawling di un motore di ricerc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scutere il Tolerant Retrieval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</w:rPr>
        <w:t xml:space="preserve">Definire cosa è un Connectivity Server, e discutere le soluzioni compresse adottate per ridurre lo spazio di memorizzazione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27:00Z</dcterms:created>
  <dc:creator>Paolo Ferragina</dc:creator>
  <dc:description/>
  <cp:keywords/>
  <dc:language>en-US</dc:language>
  <cp:lastModifiedBy>ferragin</cp:lastModifiedBy>
  <dcterms:modified xsi:type="dcterms:W3CDTF">2011-07-19T08:49:00Z</dcterms:modified>
  <cp:revision>21</cp:revision>
  <dc:subject/>
  <dc:title/>
</cp:coreProperties>
</file>